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17. јул 2024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0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17. јул 2024. године</w:t>
      </w:r>
      <w:r>
        <w:rPr>
          <w:b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Редовне Скупштине Компаније од 25. апри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усвајању консолидованих финансијских извештаја Компаније за период 01.01.2023. године – 31.12.2023. године, са Извештајем о пословању и Мишљењем независног ревизора</w:t>
      </w:r>
      <w:r>
        <w:rPr>
          <w:rFonts w:cs="Arial"/>
          <w:b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2:00Z</dcterms:created>
  <dc:creator>M. Vuckovic;a.popovic@energoprojekt.rs</dc:creator>
  <dc:description/>
  <cp:keywords/>
  <dc:language>en-US</dc:language>
  <cp:lastModifiedBy>Jelena Cvetić</cp:lastModifiedBy>
  <cp:lastPrinted>2012-06-15T12:52:00Z</cp:lastPrinted>
  <dcterms:modified xsi:type="dcterms:W3CDTF">2024-06-18T11:18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